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443865</wp:posOffset>
                </wp:positionV>
                <wp:extent cx="1371600" cy="1308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, Egg and Cheese on an English Muf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3.05pt;mso-wrap-distance-left:9.05pt;mso-wrap-distance-right:9.05pt;mso-wrap-distance-top:0pt;mso-wrap-distance-bottom:0pt;margin-top:34.9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, Egg and Cheese on an English Muff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44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32:00Z</dcterms:modified>
  <cp:revision>4</cp:revision>
  <dc:subject/>
  <dc:title/>
</cp:coreProperties>
</file>