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Bacon, Egg on a Croiss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Bacon, Egg on a Croiss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20:34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2-01T17:36:00Z</dcterms:modified>
  <cp:revision>4</cp:revision>
  <dc:subject/>
  <dc:title/>
</cp:coreProperties>
</file>