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619125</wp:posOffset>
                </wp:positionV>
                <wp:extent cx="1371600" cy="113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Ham, Egg on a Croiss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669290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9.25pt;mso-wrap-distance-left:9.05pt;mso-wrap-distance-right:9.05pt;mso-wrap-distance-top:0pt;mso-wrap-distance-bottom:0pt;margin-top:48.7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Ham, Egg on a Croissa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669290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lfring Bar Code 39 d H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20:36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1-12-01T17:55:00Z</dcterms:modified>
  <cp:revision>4</cp:revision>
  <dc:subject/>
  <dc:title/>
</cp:coreProperties>
</file>