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Egg and Cheese on a Crois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7183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Egg and Cheese on a Croiss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7183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43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41:00Z</dcterms:modified>
  <cp:revision>4</cp:revision>
  <dc:subject/>
  <dc:title/>
</cp:coreProperties>
</file>