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375285</wp:posOffset>
                </wp:positionV>
                <wp:extent cx="1371600" cy="137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Egg and Cheese on an English Muff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67183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83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8.45pt;mso-wrap-distance-left:9.05pt;mso-wrap-distance-right:9.05pt;mso-wrap-distance-top:0pt;mso-wrap-distance-bottom:0pt;margin-top:29.5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Egg and Cheese on an English Muff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67183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83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20:44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1-12-01T17:43:00Z</dcterms:modified>
  <cp:revision>4</cp:revision>
  <dc:subject/>
  <dc:title/>
</cp:coreProperties>
</file>