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474345</wp:posOffset>
                </wp:positionV>
                <wp:extent cx="1371600" cy="1278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Bacon, Egg and Cheese on a Crois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0.65pt;mso-wrap-distance-left:9.05pt;mso-wrap-distance-right:9.05pt;mso-wrap-distance-top:0pt;mso-wrap-distance-bottom:0pt;margin-top:37.3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Bacon, Egg and Cheese on a Croiss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5:37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31:00Z</dcterms:modified>
  <cp:revision>4</cp:revision>
  <dc:subject/>
  <dc:title/>
</cp:coreProperties>
</file>