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</w:rPr>
                              <w:t>Hot D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100965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</w:rPr>
                        <w:t>Hot Do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100965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21:56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2-08-29T21:58:00Z</dcterms:modified>
  <cp:revision>4</cp:revision>
  <dc:subject/>
  <dc:title/>
</cp:coreProperties>
</file>