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619125</wp:posOffset>
                </wp:positionV>
                <wp:extent cx="137160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</w:rPr>
                              <w:t>French Fr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669290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25pt;mso-wrap-distance-left:9.05pt;mso-wrap-distance-right:9.05pt;mso-wrap-distance-top:0pt;mso-wrap-distance-bottom:0pt;margin-top:48.7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</w:rPr>
                        <w:t>French Fr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669290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22:06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2-08-29T22:07:00Z</dcterms:modified>
  <cp:revision>3</cp:revision>
  <dc:subject/>
  <dc:title/>
</cp:coreProperties>
</file>