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142875</wp:posOffset>
                </wp:positionH>
                <wp:positionV relativeFrom="page">
                  <wp:posOffset>619125</wp:posOffset>
                </wp:positionV>
                <wp:extent cx="1371600" cy="11334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133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sz w:val="22"/>
                              </w:rPr>
                              <w:t>Burger Speci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sz w:val="22"/>
                              </w:rPr>
                              <w:t>$0.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Elfring Bar Code 39 d Hb" w:hAnsi="Elfring Bar Code 39 d Hb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Elfring Bar Code 39 d Hb" w:hAnsi="Elfring Bar Code 39 d Hb"/>
                                <w:sz w:val="32"/>
                              </w:rPr>
                              <w:drawing>
                                <wp:inline distT="0" distB="0" distL="0" distR="0">
                                  <wp:extent cx="669290" cy="4940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8" t="-38" r="-28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9290" cy="494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89.25pt;mso-wrap-distance-left:9.05pt;mso-wrap-distance-right:9.05pt;mso-wrap-distance-top:0pt;mso-wrap-distance-bottom:0pt;margin-top:48.75pt;mso-position-vertical-relative:page;margin-left:11.2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Century Gothic" w:hAnsi="Century Gothic"/>
                          <w:b/>
                          <w:bCs/>
                          <w:sz w:val="22"/>
                        </w:rPr>
                        <w:t>Burger Speci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Century Gothic" w:hAnsi="Century Gothic"/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Century Gothic" w:hAnsi="Century Gothic"/>
                          <w:b/>
                          <w:bCs/>
                          <w:sz w:val="22"/>
                        </w:rPr>
                        <w:t>$0.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Elfring Bar Code 39 d Hb" w:hAnsi="Elfring Bar Code 39 d Hb" w:cs="Arial"/>
                          <w:sz w:val="32"/>
                        </w:rPr>
                      </w:pPr>
                      <w:r>
                        <w:rPr>
                          <w:rFonts w:cs="Arial" w:ascii="Elfring Bar Code 39 d Hb" w:hAnsi="Elfring Bar Code 39 d Hb"/>
                          <w:sz w:val="32"/>
                        </w:rPr>
                        <w:drawing>
                          <wp:inline distT="0" distB="0" distL="0" distR="0">
                            <wp:extent cx="669290" cy="4940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8" t="-38" r="-28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9290" cy="494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sectPr>
      <w:type w:val="nextPage"/>
      <w:pgSz w:w="3168" w:h="316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Elfring Bar Code 39 d Hb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13:56:00Z</dcterms:created>
  <dc:creator>Alexandra Bernardi</dc:creator>
  <dc:description/>
  <cp:keywords/>
  <dc:language>en-US</dc:language>
  <cp:lastModifiedBy>Dorfman, Stephanie</cp:lastModifiedBy>
  <cp:lastPrinted>2019-01-31T17:31:00Z</cp:lastPrinted>
  <dcterms:modified xsi:type="dcterms:W3CDTF">2022-09-06T13:57:00Z</dcterms:modified>
  <cp:revision>3</cp:revision>
  <dc:subject/>
  <dc:title/>
</cp:coreProperties>
</file>