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Quesadilla Chick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1000125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8" r="-1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Quesadilla Chick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1000125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8" r="-1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6:21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1-24T17:15:00Z</dcterms:modified>
  <cp:revision>3</cp:revision>
  <dc:subject/>
  <dc:title/>
</cp:coreProperties>
</file>