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Beyond Bur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1000125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38" r="-1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Beyond Burg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1000125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38" r="-1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125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4:59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2-09-06T15:00:00Z</dcterms:modified>
  <cp:revision>3</cp:revision>
  <dc:subject/>
  <dc:title/>
</cp:coreProperties>
</file>